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591"/>
        <w:gridCol w:w="2419"/>
        <w:gridCol w:w="2631"/>
      </w:tblGrid>
      <w:tr>
        <w:trPr>
          <w:trHeight w:val="31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èm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GP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hématique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-02009</w:t>
            </w:r>
          </w:p>
        </w:tc>
      </w:tr>
      <w:tr>
        <w:trPr>
          <w:trHeight w:val="50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ège Jean Zay CHINO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che contra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aluation sommative</w:t>
            </w:r>
          </w:p>
        </w:tc>
      </w:tr>
      <w:tr>
        <w:trPr>
          <w:trHeight w:val="524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omaines d’activités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athématiques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sz w:val="28"/>
                <w:u w:val="single"/>
              </w:rPr>
              <w:t xml:space="preserve">Compétences mises en œuvre </w:t>
            </w:r>
          </w:p>
        </w:tc>
      </w:tr>
      <w:tr>
        <w:trPr>
          <w:trHeight w:val="4134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BJECTIFS 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C1 T1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culer la valeur numérique d’une expression littérale</w:t>
            </w:r>
          </w:p>
          <w:p>
            <w:pPr>
              <w:pStyle w:val="Heading3"/>
              <w:jc w:val="both"/>
              <w:rPr>
                <w:rFonts w:ascii="Comic Sans MS" w:hAnsi="Comic Sans MS" w:cs="Comic Sans MS"/>
                <w:color w:val="3366FF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3366FF"/>
                <w:sz w:val="22"/>
                <w:szCs w:val="22"/>
              </w:rPr>
              <w:t>Expression littérale sans parenthèse, ni exposant autre que 2 ou 3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C2 E16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ouver une valeur numérique dans un tableau ou une figur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2 CH11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entifier, dans une figure la nature d’un polygone, à 3 ou 4 côté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C2 E17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vertir les unités d’aire</w:t>
            </w:r>
          </w:p>
        </w:tc>
      </w:tr>
    </w:tbl>
    <w:p>
      <w:pPr>
        <w:pStyle w:val="Normal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5231"/>
      </w:tblGrid>
      <w:tr>
        <w:trPr>
          <w:trHeight w:val="511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 donne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 demande</w:t>
            </w:r>
          </w:p>
        </w:tc>
      </w:tr>
      <w:tr>
        <w:trPr>
          <w:trHeight w:val="3745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►</w:t>
            </w:r>
            <w:r>
              <w:rPr>
                <w:rFonts w:cs="Comic Sans MS" w:ascii="Comic Sans MS" w:hAnsi="Comic Sans MS"/>
              </w:rPr>
              <w:t>Le nécessaire pour implanter le mot collège.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</w:rPr>
            </w:pPr>
            <w:r>
              <w:rPr/>
              <w:t>►</w:t>
            </w:r>
            <w:r>
              <w:rPr>
                <w:rFonts w:cs="Comic Sans MS" w:ascii="Comic Sans MS" w:hAnsi="Comic Sans MS"/>
              </w:rPr>
              <w:t xml:space="preserve">Le nécessaire pour déterminer la quantité de plantes à commander pour chacune des lettres du mot collège. 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► </w:t>
            </w:r>
            <w:r>
              <w:rPr>
                <w:rFonts w:cs="Comic Sans MS" w:ascii="Comic Sans MS" w:hAnsi="Comic Sans MS"/>
              </w:rPr>
              <w:t>une figure : E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►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une figure : Y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►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a formule pour calculer l’aire d’un triangle</w:t>
            </w:r>
          </w:p>
          <w:p>
            <w:pPr>
              <w:pStyle w:val="Normal"/>
              <w:spacing w:before="60" w:after="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►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a formule de calcul de la densité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ire exercice 1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ire exercice 2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exercice 3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exercice 4</w:t>
            </w:r>
          </w:p>
          <w:p>
            <w:pPr>
              <w:pStyle w:val="Paragraphedelist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Comic Sans MS" w:ascii="Comic Sans MS" w:hAnsi="Comic Sans MS"/>
              </w:rPr>
              <w:t>Faire exercice 5</w:t>
            </w:r>
          </w:p>
          <w:p>
            <w:pPr>
              <w:pStyle w:val="Paragraphedeliste"/>
              <w:spacing w:before="60" w:after="60"/>
              <w:ind w:left="-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exercice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formules nécessaires :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Voici la formule pour calculer l’aire d’un triangle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Base X hauteu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soit  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Bxh</w:t>
            </w:r>
          </w:p>
          <w:p>
            <w:pPr>
              <w:pStyle w:val="Normal"/>
              <w:spacing w:before="60" w:after="60"/>
              <w:ind w:left="5208" w:firstLine="456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 </w:t>
              <w:tab/>
              <w:tab/>
              <w:t xml:space="preserve">    2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faut également connaître la densité :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 densité  D (formule D= 1  0,15 x 0,15) étant de environ 44,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760"/>
        <w:gridCol w:w="2760"/>
      </w:tblGrid>
      <w:tr>
        <w:trPr>
          <w:trHeight w:val="46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sectPr>
          <w:type w:val="nextPage"/>
          <w:pgSz w:w="11906" w:h="16838"/>
          <w:pgMar w:left="567" w:right="709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orient="landscape" w:w="16838" w:h="11906"/>
          <w:pgMar w:left="1418" w:right="70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264795</wp:posOffset>
            </wp:positionV>
            <wp:extent cx="8858885" cy="4821555"/>
            <wp:effectExtent l="0" t="0" r="0" b="0"/>
            <wp:wrapSquare wrapText="right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17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984750</wp:posOffset>
                </wp:positionV>
                <wp:extent cx="6695440" cy="892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4"/>
                              <w:gridCol w:w="1510"/>
                              <w:gridCol w:w="2005"/>
                              <w:gridCol w:w="755"/>
                              <w:gridCol w:w="27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7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MATHEMATIQUES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ercic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GPA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LLEGE JEAN ZAY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I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70.25pt;mso-wrap-distance-left:7.05pt;mso-wrap-distance-right:0pt;mso-wrap-distance-top:0pt;mso-wrap-distance-bottom:0pt;margin-top:392.5pt;mso-position-vertical-relative:text;margin-left:20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4"/>
                        <w:gridCol w:w="1510"/>
                        <w:gridCol w:w="2005"/>
                        <w:gridCol w:w="755"/>
                        <w:gridCol w:w="276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77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ATHEMATIQUES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ercice 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GPA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LEGE JEAN ZAY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INON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2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4405" cy="517271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77" b="14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4405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511800</wp:posOffset>
                </wp:positionV>
                <wp:extent cx="6695440" cy="8921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4"/>
                              <w:gridCol w:w="1510"/>
                              <w:gridCol w:w="2005"/>
                              <w:gridCol w:w="755"/>
                              <w:gridCol w:w="27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7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MATHEMATIQUES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ercic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GPA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LLEGE JEAN ZAY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I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70.25pt;mso-wrap-distance-left:7.05pt;mso-wrap-distance-right:0pt;mso-wrap-distance-top:0pt;mso-wrap-distance-bottom:0pt;margin-top:434pt;mso-position-vertical-relative:text;margin-left:20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4"/>
                        <w:gridCol w:w="1510"/>
                        <w:gridCol w:w="2005"/>
                        <w:gridCol w:w="755"/>
                        <w:gridCol w:w="276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77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ATHEMATIQUES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ercice 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GPA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LEGE JEAN ZAY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INON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2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orient="landscape" w:w="16838" w:h="11906"/>
          <w:pgMar w:left="1418" w:right="70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4475"/>
        <w:gridCol w:w="1133"/>
      </w:tblGrid>
      <w:tr>
        <w:trPr>
          <w:trHeight w:val="1067" w:hRule="atLeas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sz w:val="22"/>
                <w:szCs w:val="22"/>
              </w:rPr>
              <w:t>Ex 3 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G2 CH11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Identifier, dans une figure la nature d’un polygone, à 3 ou 4 côté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rème</w:t>
            </w:r>
          </w:p>
        </w:tc>
      </w:tr>
      <w:tr>
        <w:trPr>
          <w:trHeight w:val="4888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Dans la figure suivante :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18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i/>
                <w:sz w:val="18"/>
                <w:lang w:val="en-US" w:eastAsia="en-US"/>
              </w:rPr>
              <w:drawing>
                <wp:inline distT="0" distB="0" distL="0" distR="0">
                  <wp:extent cx="2124075" cy="2261235"/>
                  <wp:effectExtent l="0" t="0" r="0" b="0"/>
                  <wp:docPr id="5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Quelle est la nature du quadrilatère ABCD ?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Quelle est la nature du quadrilatère DEFG ?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Quelle est la nature du quadrilatère GIJK ?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2pt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(2pt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2pt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510"/>
        <w:gridCol w:w="2005"/>
        <w:gridCol w:w="755"/>
        <w:gridCol w:w="2760"/>
      </w:tblGrid>
      <w:tr>
        <w:trPr>
          <w:trHeight w:val="465" w:hRule="atLeast"/>
        </w:trPr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MATIQU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rcice 3</w:t>
            </w:r>
          </w:p>
        </w:tc>
      </w:tr>
      <w:tr>
        <w:trPr>
          <w:trHeight w:val="46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GPA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GE JEAN ZAY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NON</w:t>
            </w:r>
          </w:p>
        </w:tc>
      </w:tr>
      <w:tr>
        <w:trPr>
          <w:trHeight w:val="46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025"/>
        <w:gridCol w:w="635"/>
        <w:gridCol w:w="1103"/>
        <w:gridCol w:w="2028"/>
        <w:gridCol w:w="1174"/>
        <w:gridCol w:w="1154"/>
      </w:tblGrid>
      <w:tr>
        <w:trPr>
          <w:trHeight w:val="546" w:hRule="atLeast"/>
        </w:trPr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x 4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C2 E16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ouver une valeur numérique dans un tableau ou une figur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C1 T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culer la valeur numérique d’une expression littérale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 littérale sans parenthèses, ni exposant autre que 2 ou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rème</w:t>
            </w:r>
          </w:p>
        </w:tc>
      </w:tr>
      <w:tr>
        <w:trPr>
          <w:trHeight w:val="3074" w:hRule="atLeast"/>
        </w:trPr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ans la figure suivant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lang w:val="en-US" w:eastAsia="en-US"/>
              </w:rPr>
              <w:drawing>
                <wp:inline distT="0" distB="0" distL="0" distR="0">
                  <wp:extent cx="2145030" cy="3108960"/>
                  <wp:effectExtent l="0" t="0" r="0" b="0"/>
                  <wp:docPr id="6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18"/>
              </w:rPr>
              <w:t>O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n notera que dans cette figure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 y a 4 triangl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Dont voici les mesures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On Désire calculer l’aire du Y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ire du triangle 1 =…………………………cm²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ire du triangle 2 =…………………………cm²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ire du triangle 3 =…………………………cm²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ire du triangle 4 =…………………………cm²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right="-102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Quelle est l’aire totale de la lettre Y ?.........................cm²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2pt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2pt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2pt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2pt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(2pts)</w:t>
            </w:r>
          </w:p>
        </w:tc>
      </w:tr>
      <w:tr>
        <w:trPr>
          <w:trHeight w:val="29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angl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tangle en N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P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tangle en R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tangle en T</w:t>
            </w:r>
          </w:p>
        </w:tc>
      </w:tr>
      <w:tr>
        <w:trPr>
          <w:trHeight w:val="15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té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N 21 cm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M 38 c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Q 88,5 cm (Base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T 23 cm</w:t>
            </w:r>
          </w:p>
        </w:tc>
      </w:tr>
      <w:tr>
        <w:trPr>
          <w:trHeight w:val="14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té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 54 c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Base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P 39 c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S 10 cm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S 86 cm (Base)</w:t>
            </w:r>
          </w:p>
        </w:tc>
      </w:tr>
      <w:tr>
        <w:trPr>
          <w:trHeight w:val="14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té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M 58 cm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P 19 c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Q 89 cm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Q 89 cm</w:t>
            </w:r>
          </w:p>
        </w:tc>
      </w:tr>
      <w:tr>
        <w:trPr>
          <w:trHeight w:val="15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uteu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N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 6,5cm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S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510"/>
        <w:gridCol w:w="2005"/>
        <w:gridCol w:w="755"/>
        <w:gridCol w:w="2760"/>
      </w:tblGrid>
      <w:tr>
        <w:trPr>
          <w:trHeight w:val="465" w:hRule="atLeast"/>
        </w:trPr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MATIQU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rcice 4</w:t>
            </w:r>
          </w:p>
        </w:tc>
      </w:tr>
      <w:tr>
        <w:trPr>
          <w:trHeight w:val="46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GPA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GE JEAN ZAY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NON</w:t>
            </w:r>
          </w:p>
        </w:tc>
      </w:tr>
      <w:tr>
        <w:trPr>
          <w:trHeight w:val="46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1"/>
        <w:gridCol w:w="1031"/>
      </w:tblGrid>
      <w:tr>
        <w:trPr>
          <w:trHeight w:val="1067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x 5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C2 E17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vertir les unités d’ai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rème</w:t>
            </w:r>
          </w:p>
        </w:tc>
      </w:tr>
      <w:tr>
        <w:trPr>
          <w:trHeight w:val="2302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Pour connaître le nombre de plantes utiles par lettre on utilise la densité au m²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Il faut d’abord convertir l’aire de la figure Y de cm² en m²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ire de Y = ……………………..cm²=………………………..m²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2pt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510"/>
        <w:gridCol w:w="2005"/>
        <w:gridCol w:w="755"/>
        <w:gridCol w:w="2760"/>
      </w:tblGrid>
      <w:tr>
        <w:trPr>
          <w:trHeight w:val="465" w:hRule="atLeast"/>
        </w:trPr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MATIQU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rcice 5</w:t>
            </w:r>
          </w:p>
        </w:tc>
      </w:tr>
      <w:tr>
        <w:trPr>
          <w:trHeight w:val="46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GPA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GE JEAN ZAY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NON</w:t>
            </w:r>
          </w:p>
        </w:tc>
      </w:tr>
      <w:tr>
        <w:trPr>
          <w:trHeight w:val="46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103"/>
      </w:tblGrid>
      <w:tr>
        <w:trPr>
          <w:trHeight w:val="106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x 6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C1 T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lculer la valeur numérique d’une expression littérale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ession littérale sans parenthèses, ni exposant autre que 2 ou 3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rème</w:t>
            </w:r>
          </w:p>
        </w:tc>
      </w:tr>
      <w:tr>
        <w:trPr>
          <w:trHeight w:val="271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alcul du nombre de plantes utiles</w:t>
            </w:r>
            <w:r>
              <w:rPr>
                <w:rFonts w:cs="Comic Sans MS" w:ascii="Comic Sans MS" w:hAnsi="Comic Sans MS"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bre de plantes = densité x aire totale de la figu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it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Nombre de plantes = 44,44 x aire de Y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2pts)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510"/>
        <w:gridCol w:w="2005"/>
        <w:gridCol w:w="755"/>
        <w:gridCol w:w="2760"/>
      </w:tblGrid>
      <w:tr>
        <w:trPr>
          <w:trHeight w:val="465" w:hRule="atLeast"/>
        </w:trPr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THEMATIQU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rcice 6</w:t>
            </w:r>
          </w:p>
        </w:tc>
      </w:tr>
      <w:tr>
        <w:trPr>
          <w:trHeight w:val="46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GPA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GE JEAN ZAY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NON</w:t>
            </w:r>
          </w:p>
        </w:tc>
      </w:tr>
      <w:tr>
        <w:trPr>
          <w:trHeight w:val="46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ms Rmn;Times New Roman" w:hAnsi="Tms Rmn;Times New Roman" w:cs="Tms Rmn;Times New Roman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Tms Rmn;Times New Roman" w:hAnsi="Tms Rmn;Times New Roman" w:cs="Tms Rmn;Times New Roman"/>
      <w:sz w:val="28"/>
      <w:szCs w:val="2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02:00Z</dcterms:created>
  <dc:creator> Margat</dc:creator>
  <dc:description/>
  <cp:keywords/>
  <dc:language>en-US</dc:language>
  <cp:lastModifiedBy>HB</cp:lastModifiedBy>
  <cp:lastPrinted>2009-02-09T11:09:00Z</cp:lastPrinted>
  <dcterms:modified xsi:type="dcterms:W3CDTF">2009-08-31T15:54:00Z</dcterms:modified>
  <cp:revision>11</cp:revision>
  <dc:subject/>
  <dc:title>  </dc:title>
</cp:coreProperties>
</file>